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NGTHENING REGULATORY STRATEGIES AGAINST INSIDER TRADING IN TANZANIA SECURITIES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858"/>
        <w:gridCol w:w="777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78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8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000000"/>
                <w:sz w:val="20"/>
                <w:szCs w:val="20"/>
                <w:shd w:fill="FFFFFF" w:val="clear"/>
              </w:rPr>
              <w:t>This manuscript addresses a critical issue in the Tanzanian securities market—insider trading and its regulatory framework. By identifying gaps in the Capital Markets and Securities Act (CMSA) and proposing comprehensive reforms, the study contributes significantly to the scientific community's understanding of market integrity and investor protection in emerging economies. It highlights the need for robust regulatory measures, which is essential for fostering investor confidence and promoting economic growth.</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highlight w:val="yellow"/>
                <w:lang w:val="en-GB" w:eastAsia="en-US"/>
              </w:rPr>
              <w:t>Thanks for the  feedback</w:t>
            </w:r>
            <w:r>
              <w:rPr>
                <w:rFonts w:cs="Arial" w:ascii="Arial" w:hAnsi="Arial"/>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78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sz w:val="20"/>
                <w:szCs w:val="20"/>
                <w:shd w:fill="FFFFFF" w:val="clear"/>
              </w:rPr>
            </w:pPr>
            <w:r>
              <w:rPr>
                <w:rFonts w:cs="Arial" w:ascii="Arial" w:hAnsi="Arial"/>
                <w:color w:val="000000"/>
                <w:sz w:val="20"/>
                <w:szCs w:val="20"/>
                <w:shd w:fill="FFFFFF" w:val="clear"/>
              </w:rPr>
              <w:t>Yes.Title clearly reflects the focus on regulatory measures aimed at combating insider trading within Tanzania's securities markets. It effectively conveys the manuscript's intent to address a specific problem in the financial sector</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the feed back</w:t>
            </w:r>
            <w:r>
              <w:rPr>
                <w:rFonts w:cs="Arial" w:ascii="Arial" w:hAnsi="Arial"/>
                <w:b w:val="false"/>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78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sz w:val="20"/>
                <w:szCs w:val="20"/>
                <w:shd w:fill="FFFFFF" w:val="clear"/>
              </w:rPr>
            </w:pPr>
            <w:r>
              <w:rPr>
                <w:rFonts w:cs="Arial" w:ascii="Arial" w:hAnsi="Arial"/>
                <w:color w:val="000000"/>
                <w:sz w:val="20"/>
                <w:szCs w:val="20"/>
                <w:shd w:fill="FFFFFF" w:val="clear"/>
              </w:rPr>
              <w:t>The abstract provides a concise overview of the study's objectives, methodology, and key findings. However, it could benefit from a clearer statement of the specific recommendations proposed for reforming the CMSA. Adding a brief mention of the empirical methods used to gather stakeholder perspectives would also enhance its comprehensiveness.</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78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w:t>
            </w:r>
            <w:r>
              <w:rPr>
                <w:rFonts w:cs="Arial" w:ascii="Arial" w:hAnsi="Arial"/>
                <w:color w:val="000000"/>
                <w:sz w:val="20"/>
                <w:szCs w:val="20"/>
                <w:shd w:fill="FFFFFF" w:val="clear"/>
              </w:rPr>
              <w:t>The manuscript demonstrates scientific robustness through its combination of doctrinal and empirical methodologies. By analyzing legal texts and incorporating qualitative data from stakeholders, the study provides a well-rounded perspective on the effectiveness of insider trading regulations. The identification of specific gaps in the CMSA and the proposal of targeted reforms are grounded in both legal theory and practical insights, enhancing the manuscript's technical soundness.</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Thanks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8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Maintain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 xml:space="preserve">Maintain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78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0:58:00Z</dcterms:created>
  <dc:creator>anonymous</dc:creator>
  <dc:description/>
  <cp:keywords/>
  <dc:language>en-US</dc:language>
  <cp:lastModifiedBy>Editor-90</cp:lastModifiedBy>
  <dcterms:modified xsi:type="dcterms:W3CDTF">2025-08-02T05:12:00Z</dcterms:modified>
  <cp:revision>3</cp:revision>
  <dc:subject/>
  <dc:title/>
</cp:coreProperties>
</file>